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MACCSwiss"/>
        <w:numPr>
          <w:ilvl w:val="0"/>
          <w:numId w:val="0"/>
        </w:numPr>
        <w:spacing w:before="0" w:after="0"/>
        <w:ind w:left="627" w:hanging="684"/>
        <w:jc w:val="both"/>
        <w:rPr>
          <w:rFonts w:ascii="MAC C Times" w:hAnsi="MAC C Times" w:cs="MAC C Times"/>
          <w:i w:val="false"/>
          <w:i w:val="false"/>
          <w:color w:val="0000FF"/>
          <w:sz w:val="24"/>
          <w:lang w:val="it-IT"/>
        </w:rPr>
      </w:pPr>
      <w:r>
        <w:rPr>
          <w:rFonts w:cs="Times New Roman" w:ascii="Times New Roman" w:hAnsi="Times New Roman"/>
          <w:i w:val="false"/>
          <w:color w:val="0000FF"/>
          <w:sz w:val="24"/>
          <w:lang w:val="en-US"/>
        </w:rPr>
        <w:t>XIII.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 xml:space="preserve">  </w:t>
      </w:r>
      <w:r>
        <w:rPr>
          <w:rFonts w:cs="MAC C Times" w:ascii="MAC C Times" w:hAnsi="MAC C Times"/>
          <w:i w:val="false"/>
          <w:color w:val="0000FF"/>
          <w:sz w:val="24"/>
        </w:rPr>
        <w:t>Remedijacija, prestanok so rabota, povtorno zapo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>~</w:t>
      </w:r>
      <w:r>
        <w:rPr>
          <w:rFonts w:cs="MAC C Times" w:ascii="MAC C Times" w:hAnsi="MAC C Times"/>
          <w:i w:val="false"/>
          <w:color w:val="0000FF"/>
          <w:sz w:val="24"/>
        </w:rPr>
        <w:t>nuvawe so rabota i gri</w:t>
      </w:r>
      <w:r>
        <w:rPr>
          <w:rFonts w:cs="MAC C Times" w:ascii="MAC C Times" w:hAnsi="MAC C Times"/>
          <w:i w:val="false"/>
          <w:color w:val="0000FF"/>
          <w:sz w:val="24"/>
          <w:lang w:val="en-US"/>
        </w:rPr>
        <w:t>`</w:t>
      </w:r>
      <w:r>
        <w:rPr>
          <w:rFonts w:cs="MAC C Times" w:ascii="MAC C Times" w:hAnsi="MAC C Times"/>
          <w:i w:val="false"/>
          <w:color w:val="0000FF"/>
          <w:sz w:val="24"/>
        </w:rPr>
        <w:t xml:space="preserve">a po prestanok na aktivnosti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4"/>
          <w:lang w:val="it-IT"/>
        </w:rPr>
      </w:pPr>
      <w:r>
        <w:rPr>
          <w:rFonts w:cs="Arial" w:ascii="Arial" w:hAnsi="Arial"/>
          <w:b/>
          <w:i/>
          <w:color w:val="0000FF"/>
          <w:sz w:val="24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nl-NL"/>
        </w:rPr>
      </w:pPr>
      <w:r>
        <w:rPr>
          <w:rFonts w:cs="Arial" w:ascii="MAC C Times" w:hAnsi="MAC C Times"/>
          <w:color w:val="0000FF"/>
          <w:lang w:val="nl-NL"/>
        </w:rPr>
        <w:t xml:space="preserve">Prestanok na rabota na celata Instalacija ne se planira vo bliska idnina. </w:t>
      </w:r>
    </w:p>
    <w:p>
      <w:pPr>
        <w:pStyle w:val="Normal"/>
        <w:jc w:val="both"/>
        <w:rPr>
          <w:rFonts w:ascii="MAC C Times" w:hAnsi="MAC C Times" w:eastAsia="MAC C Times" w:cs="MAC C Times"/>
          <w:color w:val="0000FF"/>
          <w:lang w:val="it-IT"/>
        </w:rPr>
      </w:pPr>
      <w:r>
        <w:rPr>
          <w:rFonts w:eastAsia="MAC C Times" w:cs="MAC C Times" w:ascii="MAC C Times" w:hAnsi="MAC C Times"/>
          <w:color w:val="0000FF"/>
          <w:lang w:val="it-IT"/>
        </w:rPr>
        <w:t xml:space="preserve"> 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Vo slu~aj na potreba od prestanok na rabota na instalacijata }e se prevzemat slednite aktivnosti: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b/>
          <w:color w:val="0000FF"/>
          <w:lang w:val="pt-BR"/>
        </w:rPr>
        <w:t>Proizvodstvo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Proizvodstvoto }e prestane so rabot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Gotoviot proizvod proizveden do toga{ }e se predade vo magacin za gotovi proizvod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Ostanatata surovina }e se vrati vo magacinot za surovini i ambala`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Ambala`ata }e se vrati vo magacinot za ambala`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Nedoraboteniot proizvod }e se izmeri i sobere vo soodvetni sadovi, }e se obele`i i dobro zatvori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Ma{inite }e se isklu~at i is~ista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Rabotnite prostorii }e se is~istat i zatvorat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Surovinite koi ne se koristeni }e se ponudat za koristewe na drugite profitni centri ili za proda`ba na srodni industriski kapaciteti. Surovinite koi }e ostanat }e se klasificiraat  i }e se predadat na komunalna higiena ili }e se spalat vo DRISLA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>Gotoviot proizvod }e se prodade (podari kako humanitarna pomo{). Zaostanati proizvodi so pominat rok na traewe od magacin, kontrola i razvoj }e se spalat vo DRIS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pt-BR"/>
        </w:rPr>
        <w:t xml:space="preserve">Pe~atenata ambala`a od hartija }e se prodade na ovlasten postapuva~, kako sekundarna surovina.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Spakuvanata staklena i plasti~na ambala`a }e se ponudi za proda`ba, a ostanatata }e se prodade kako sekundarna surovina na ovlasteni organi-zacii.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>Bocite so tehni~ki gasovi pod pritisok }e se vratat na dobavuva~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it-IT"/>
        </w:rPr>
        <w:t>Mazutot }e se ponudi na drugite profitni centri ili na drugi firmi.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  <w:t xml:space="preserve">Kotlite }e se is~istat.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sv-SE"/>
        </w:rPr>
      </w:pPr>
      <w:r>
        <w:rPr>
          <w:rFonts w:cs="Arial" w:ascii="Arial" w:hAnsi="Arial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825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0.65pt" to="458.8pt,-0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, 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15557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2.2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54681025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20:00Z</cp:lastPrinted>
  <dcterms:modified xsi:type="dcterms:W3CDTF">2013-10-04T13:51:00Z</dcterms:modified>
  <cp:revision>9</cp:revision>
  <dc:subject/>
  <dc:title>PRILOG XII</dc:title>
</cp:coreProperties>
</file>